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6956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38904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88515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0235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