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0184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12305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73742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04190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