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148338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46343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539909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812536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