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39067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66182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56024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66633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