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52172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50624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57899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8325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