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60614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79733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38840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