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146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474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093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772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