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in : (int lis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the minimum element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 [2;1;3;5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in -- null li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in} is an internal function of the `{prettyp}' library, but i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