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er by introducing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EXISTS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[p])}, where {p} may be a paired structure 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the form {(t [@p. t[p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  PEXISTS_CONV "(?p. t[p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(?p. t[p]) = (t [@p. t[p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RULE, PSELECT_CONV, PEXISTS_RULE, PSELECT_INTRO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