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CAUCHY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auchy f = converge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