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toload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toload_theory : ((string # string # string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xiom, definition or theorem autoload when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 {autoload_theory(`kind`,`thy`,`name`)}, a subsequen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{name} in an ML phrase will cause the relevant autoloa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kind} value should be one of {axiom}, {definition} (this include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) or {theorem}, and the appropriate entity called 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ory {thy} before the ML phrase containing {name}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lthough the subsequent autoloading action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toload is not necessary because {ETA_AX} is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hen HOL is started. However, it shows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utoload_theory(`axiom`,`bool`,`ETA_A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TA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 ETA_AX autoloaded from theory `boo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A_AX = |- !t. (\x. t x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\x. t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automatic actions can be achieved using 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, undo_auto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