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31009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9764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340146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15364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