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874744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87474427"/>
      <w:bookmarkStart w:id="1" w:name="__Fieldmark__0_40874744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