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6738721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3963253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50569268"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