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5144925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626057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5996196"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