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258890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821734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