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997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224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4927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209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7071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1687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2706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0322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0627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9834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348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43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6579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