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96322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38628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70295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54854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77740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0748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59704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38092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82147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26112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69031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84258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86028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9008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60406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54130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86605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