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994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921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733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052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016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409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609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713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278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883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990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107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771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585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84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