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719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48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367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917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70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60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773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18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492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796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04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174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950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