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34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74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932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5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0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919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3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7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4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986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9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51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74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514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5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304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24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