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0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19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1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110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729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2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970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54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10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228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78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68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92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16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39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