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58126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92177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90325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56530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43345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98731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41097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70832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22557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07648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08516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05265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83117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46956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08346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04905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93395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90574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85113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68029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67193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844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84191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29164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84462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92278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45362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09617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21239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6769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6510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06851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58354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04344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65351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5264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510090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81030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04155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