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40848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14997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99863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20316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06636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05185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76580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31177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52081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25854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65222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62618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44334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28060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44709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01133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46639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73717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19759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82711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6977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19339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52692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36891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5898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31290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75816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9969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49422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52953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84715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68219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92326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04499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71423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62702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11563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75758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86622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