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10671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36927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33485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77252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