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lib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subtitles ("A Guide to GNU arch Inter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"for libarch version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authors ("Thomas Lord &lt;lord@emf.ne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ter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-years 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home-page-link "&lt;a href=\"http://www.gnu.org/software/gnu-arch\"&gt;&lt;code&gt;A GNU project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contains ("Welcome to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(none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         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hu Nov 20 12:14:01 2003 (libsc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