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DOCUMENT STYLE -- Released 22 Dec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1pt}\ixpt\@i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8.5pt plus 3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2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4pt plus2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4pt plus 2pt minus 2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9.5pt}\viiipt\@vi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6pt plus 2pt minus 4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 \z@ plus 1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3pt plus 1pt minus 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3pt plus 1pt minus 1pt\parsep 2pt plus 1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8pt}\viipt\@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6pt}\vpt\@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4pt}\xiipt\@x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if@twoside                 % Values for two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44pt     %   Left margin on odd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82pt     %   Left margin on even-numbered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ginparwidth 107pt    %   Width of marginal notes.</w:t>
      </w:r>
    </w:p>
    <w:p>
      <w:pPr>
        <w:pStyle w:val="PreformattedText"/>
        <w:bidi w:val="0"/>
        <w:jc w:val="left"/>
        <w:rPr/>
      </w:pPr>
      <w:r>
        <w:rPr/>
        <w:t>\else                       % Values for one-sided print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63pt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63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marginparwidth 90pt 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  <w:t xml:space="preserve">\marginparsep 11pt  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27pt 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28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43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345pt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6.65pt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9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2pt plus 2pt minus 2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2pt plus 2pt minus 2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2pt plus 2pt minus 2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8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8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5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5pt 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8pt plus 2pt minus 4pt 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2pt plus 1pt minus 1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4pt plus 2pt minus 1pt  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sectionioning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part { ... \secdef \CMDA \CMDB }</w:t>
      </w:r>
    </w:p>
    <w:p>
      <w:pPr>
        <w:pStyle w:val="PreformattedText"/>
        <w:bidi w:val="0"/>
        <w:jc w:val="left"/>
        <w:rPr/>
      </w:pPr>
      <w:r>
        <w:rPr/>
        <w:t>%       \def\CMDA  [#1]#2{ ... }     % Command to define \part[...]{...}</w:t>
      </w:r>
    </w:p>
    <w:p>
      <w:pPr>
        <w:pStyle w:val="PreformattedText"/>
        <w:bidi w:val="0"/>
        <w:jc w:val="left"/>
        <w:rPr/>
      </w:pPr>
      <w:r>
        <w:rPr/>
        <w:t>%       \def\CMDB  #1{ ... }         % Command to define \part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par               % New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vspace{4ex}           % Adds vertical space above tit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part\@spart}  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\m@ne    % IF secnumdepth &gt; 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%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%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%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part}{#1}\fi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ifnum \c@secnumdepth &gt;\m@ne   % IF secnumdepth &gt; -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Large \bf Part \thepart     %   THEN Print 'Part'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par \nobreak                %          number in \Lar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fi    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% Select \huge boldf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2\markboth{}{}\par }          % Print title and set heading marks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Heading for \part* command</w:t>
      </w:r>
    </w:p>
    <w:p>
      <w:pPr>
        <w:pStyle w:val="PreformattedText"/>
        <w:bidi w:val="0"/>
        <w:jc w:val="left"/>
        <w:rPr/>
      </w:pPr>
      <w:r>
        <w:rPr/>
        <w:t xml:space="preserve">\def\@spart#1{{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huge \bf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par} 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3ex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@afterheading                  % Routine called after pa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                 %    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i.e., section=1,</w:t>
      </w:r>
    </w:p>
    <w:p>
      <w:pPr>
        <w:pStyle w:val="PreformattedText"/>
        <w:bidi w:val="0"/>
        <w:jc w:val="left"/>
        <w:rPr/>
      </w:pPr>
      <w:r>
        <w:rPr/>
        <w:t>%                 sub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jc w:val="left"/>
        <w:rPr/>
      </w:pPr>
      <w:r>
        <w:rPr/>
        <w:t>%    -- redefine the \section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section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5pt</w:t>
      </w:r>
    </w:p>
    <w:p>
      <w:pPr>
        <w:pStyle w:val="PreformattedText"/>
        <w:bidi w:val="0"/>
        <w:jc w:val="left"/>
        <w:rPr/>
      </w:pPr>
      <w:r>
        <w:rPr/>
        <w:t>\leftmarginii 22pt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8.7pt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7pt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0pt</w:t>
      </w:r>
    </w:p>
    <w:p>
      <w:pPr>
        <w:pStyle w:val="PreformattedText"/>
        <w:bidi w:val="0"/>
        <w:jc w:val="left"/>
        <w:rPr/>
      </w:pPr>
      <w:r>
        <w:rPr/>
        <w:t>\leftmarginvi 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5pt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 \parsep 4pt plus 2pt minus 1pt 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4pt plus 2pt minus 1pt%</w:t>
      </w:r>
    </w:p>
    <w:p>
      <w:pPr>
        <w:pStyle w:val="PreformattedText"/>
        <w:bidi w:val="0"/>
        <w:jc w:val="left"/>
        <w:rPr/>
      </w:pPr>
      <w:r>
        <w:rPr/>
        <w:t>\topsep 8pt plus 2pt minus 4pt%</w:t>
      </w:r>
    </w:p>
    <w:p>
      <w:pPr>
        <w:pStyle w:val="PreformattedText"/>
        <w:bidi w:val="0"/>
        <w:jc w:val="left"/>
        <w:rPr/>
      </w:pPr>
      <w:r>
        <w:rPr/>
        <w:t>\itemsep 4pt plus 2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4pt plus 2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