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strings of NMOS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is harder to simulate than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s22.ckt</w:t>
        <w:tab/>
        <w:t>all on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30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100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100.ckt</w:t>
        <w:tab/>
        <w:t>separate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the number of g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coupling can hinder convergence, so the bi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arate power supplies for each gate.  At 1000 gate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convergence and non-convergence. 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it slows it down a bit but doesn't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latency exploitation doesn't work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wer supplies.  The reason for the proble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urce in ACS is non-ideal.  A future releas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olt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... Spice 2g6 doesn't converge on either 100 gat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is that these large circuits show why AC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int everything when you do an "op"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pice gives you is available.  We just don'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c files nmosgen.c and nmpgen.c are what I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