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 9, 2022                                               April 9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 9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9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