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switch and indicator Xrus (Version 1.1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urpose of this program  is to switch 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layouts, for example  latin and  russian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S/LAT). It  is possible to tune  the program to use 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, it is needed just to have proper modmap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ompile the  program  it is  recommanded  to hav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You  can also build it  with Xaw, Lesstif 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 library,  but  in  the last  case  you  lose  some 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od of the program operation is very simple -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all  keyboard  events  and  when  a  particular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is   pressed  it   switches  keyboard   layou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ing columns 1,2 and 3,4 of keyboard map. I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has  more than 4 columns,  it exchanges two halv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Xrus  uses   Shift_L+Shift_R  combin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. You can  tune it to use any  combination. Also, X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the keyboard  when  you press  the  button (icon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You can specify keys for non-triggering switch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de effect  of getting all keyboard  events, Xrus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tolock  also. For  this to  actually work,  it gets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lso. When timeout expires, it launches a lo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start X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rus to  work, you should have a keyboard  map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 with 8-bit characters.  You can load 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n different ways: before starting xrus, by giv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 with keyboard map  on the command  line of xrus 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X property `Xrus*xmodmap' to the name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you just place these commands in .xinit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usmodmap /usr/share/xruskb/jcuken-cyr.x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us jcuken-c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just `xrus', if you have set somewhere in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us*xmodmap: jcuken-c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us first looks  for the keymap in  curren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prefix/share/xruskb, then  appends .xmm and looks 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.  Therefore, it is  possible to specify  onl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name  if it  is installed in  proper directory,  e.g. `x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cuken-cyr'.  If   you  don't  have  proper   localiz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cuken-cyr does not work, try  jcuken-koi8 or keyboard m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 map should have four columns, the firs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contain plain  latin  letters,  the two  nex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letters (e.g. russ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 is    recommended   to   place   Xrus.ad    to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/app-defaults with the name `Xrus'.  It is not requi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to change some resources it is convinien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th defaults  and comments.  Don't forget  to dele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file if you had an old versio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resources of X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Type        Default     Correspond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----------- ----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utolock      boolean     false       -auto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locker        string      xlock       -locker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imeout       int         30          -timeout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useBell       boolean     false       -bell,+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xmodmap       string      ""        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witchKeys    string      Shift_L+Shift_R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oLatKeys     string      ""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oRusKeys     string      ""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witchForOneKeys string   ""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led           int         0           -led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ltMaps       string      ""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con          boolean     true        -icon,+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djustModeButtons boolean true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lwaysOnTop   boolean     false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lwaysMapped  boolean     true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apsLockEmu   boolean     false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apsLockLed   int         0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checkTime   int         1500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Fork        boolean     false       -no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Maker        boolean     false       -w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mIcon        boolean     false       -wm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xmodmapProgram string     BINDIR/xrusmod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itle0        string      xrus:LAT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itle1        string      xrus:RUS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erWindow     boolean     false       -per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itlePerWindow0 string    (LAT)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itlePerWindow1 string    (RUS)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occupyAllDesks boolean    true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keyLog        string      ""          -key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is measur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 -bell turns  on the  bell when  switching, +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Keys, toLatkeys  and toRusKeys  controls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for  switching and  have format:  &lt;Key&gt;+&lt;Key&gt;+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ey - standard X key name from keysymdef.h withou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XK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witchForOneKeys sets key combination for changing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xt key. The syntax is the same as in switch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ed defines  the number of  keyboard led for  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. 0 mean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ltMaps  defines a  list  of  file names  with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s.  If you  want to use  it, define  also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tmapX.labelString, where X - the  number of file in *al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0.  If  you have  compiled  Xrus  with Xaw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*altmapX.label instead. The strings  will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con and -+icon determine whether show the icon (button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*adjustModeButtons  is True,  then the  icon size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 both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*alwaysOnTop is True, then the icon will be flo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*alwaysMapped is True, then Xrus will try to map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dow  manager tries to unmap  it. (it seems not 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vwm, but works with mwm/dtw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'*capsLockEmu:  true'  Xrus  emulates  the  eff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 CapsLock is removed from the list of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apsLockLed  sets the  number of  keyboard led  to 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 indication. It is used only when '*capsLockEmu: tr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checkTime  sets  time interval  in  millisecond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mapping  and  rechecking  of event  mask  of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 is useful when  some application  firs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event and then  withdraws its request,  expect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to work.  This situation is quite rare,  and 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n event on change of even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Fork disables fork to background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Maker (and option  -wmaker) selects display in  appic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ker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mIcon selects display  in window manager's icon  for x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won't be able to click on xrus' icon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 menu, because window  managers usually trap  cl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xmodmapProgram specifies  program to  use for  keyboar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itle0  and *title1  set icon  name for  window manag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nd secondary mod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erWindow turns on saving keyboard state for each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changing it on focu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itlePerWindow0 and *titlePerWindow1 specify 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each window title in per-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occupyAllDesks makes  xrus to make  icon sticky. 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ndow manag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eylog specifies file name for key press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xrus' own resources, there are a number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ndard widgets from Morif or Xaw librari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resources it is  possible to change mod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ut an  image instead  of  text strings  (Motif only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us.ad  for  description  of   commonly  used  resourc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documented in Motif or Xaw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parameter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essing  the icon with  third (right) mouse  butt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  is shown. From  there, you  can lock screen,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sheet  or  to  terminate   the  program.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sheet you can save the properties to "~/.xr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Window Managers (VW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 VWM, it is useful  to stick the icon 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t by tweeking VW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us can  try to map  itself back  when VWM unmaps  it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waysMapped: true) It works with  mwm/dtwm, but does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wm. It seems fvwm ignores MapRequest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x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tarted xlock when  being in alternate keyboar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roubles with typing  your password.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you can use one of thes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lways launch xlock from x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ocate some key in keyboard map to serve as Mod2.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ervers require Mode_switch to be present in keyboar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place  xlock with script  which loads proper  lati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aunches original x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som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v - loads keyboard map only once when starting (ignor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erm - tries  to emulate scan-codes, but  can't for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You can try these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erm*keyboard: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erm*charset:        iso8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erm*scancodesOn: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programs   may  expect   event  propagation   to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cely, which  cannot be achieved  absolutely with  Xr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 mouse work  unusually with  some applicatio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rus  is  started  before  the  application,  try  to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checkTime resource, but the default value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s the la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yars.free.net/pub/software/unix/X11/xruskb-A.B.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relcom.ru/pub/x11/cyrillic/xruskb-A.B.C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  of Xrus  for Solaris,  created  by Dmitri  Anti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ma@elvis.msk.su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elvis.ru/pub/sun/Solaris/             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elvis.ru/pub/sun/Solaris/x86/       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ftp.elvis.ru/ftp/pub/sun/Solari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ftp.elvis.ru/ftp/pub/sun/Solaris/x86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tree (for Motif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hell(x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XmForm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XmPushButton(modeButton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XmPushButton(modeButto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enuSh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XmRowColumn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XmPushButton(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XmPushButton(pr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XmCascadeButton(altmap) {not always cre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XmPushButton(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enuSh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XmRowColumn(altmap_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XmPushButton(altmap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XmPushButton(altma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DialogShell(pr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XmForm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XmFrame(fram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+-XmForm(for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ToggleButton(allow_lo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Scale(autolock_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Label(locker_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TextField(lo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PushButton(locker_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PushButton(locker_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XmFrame(fram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+-XmForm(for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ToggleButton(use_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Label(switch_keys_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TextField(switch_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Label(to_lat_keys_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TextField(to_lat_l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Label(to_rus_keys_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TextField(to_rus_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PushButton(switch_keys_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XmForm(for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XmPushButton(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XmPushButton(can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XmPushButton(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XmPushButton(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ander V. Luky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lav@yars.fre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-mail: Alexander V. Lukyanov, Aviatorov st. 80-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aroslavl 150051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re  allowed  to redistribute  or  modify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GNU  General Public  Licence  (See COPYING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s distributed  in the  hope  it will  be useful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