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3980790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590498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7297695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4358621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