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43196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508210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81474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732750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