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8907526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91671215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3832153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70474257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