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0404034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928193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823736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39217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