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708819901"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333805274"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886406089"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934067501"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